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2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Przebudowa wraz ze zmianą sposobu użytkowania poddasza na bibliotekę                i czytelnię w budynku Szkoły Podstawowej w Runowie Krajeńskim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2.2012  ZAMAWIAJĄCY: GMINA WIĘCBORK – TRYB: PRZETARG NIEOGRANICZONY – ROBOTY BUDOWLANE – PRZEBUDOWA WRAZ ZE ZMIANĄ SPOSOBU UŻTKOWANIA PODDASZA NA BIBLIOTEKĘ                            I CZYTELNIĘ W BUDYNKU  SZKOŁY PODSTAWOWEJ W RUNOWIE KRAJEŃSKIM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ind w:left="-141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9-04T13:49:00Z</cp:lastPrinted>
  <dcterms:modified xsi:type="dcterms:W3CDTF">2012-09-04T11:49:00Z</dcterms:modified>
  <cp:revision>40</cp:revision>
  <dc:subject/>
  <dc:title>SB/341-1/2009  ZAMAWIAJĄCY: URZĄD MIEJSKI W WIĘCBORKU – TRYB: PRZETARG NIEOGRANICZONY – ROBOTY BUDOWLANE – ROZBUDOWA SIECI KANALIZACYJNEJ</dc:title>
</cp:coreProperties>
</file>