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2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Przebudowa wraz ze zmianą sposobu użytkowania poddasza na bibliotekę                     i czytelnię w budynku Szkoły Podstawowej w Runowie Krajeńskim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Zamawiają</w:t>
      </w:r>
      <w:r>
        <w:rPr/>
        <w:t>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 xml:space="preserve">Przebudowa wraz ze zmianą sposobu użytkowania poddasza na bibliotekę i czytelnię w budynku Szkoły Podstawowej w Runowie Krajeńskim”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kwotę netto: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zem brutto: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17.12.2012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6 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3.500,00 zł </w:t>
      </w:r>
      <w:r>
        <w:rPr>
          <w:rFonts w:cs="Tahoma" w:ascii="Tahoma" w:hAnsi="Tahoma"/>
          <w:i/>
        </w:rPr>
        <w:t>(słownie: trzy tysiące pięćset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2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2-13T09:57:00Z</cp:lastPrinted>
  <dcterms:modified xsi:type="dcterms:W3CDTF">2012-09-04T11:46:00Z</dcterms:modified>
  <cp:revision>42</cp:revision>
  <dc:subject/>
  <dc:title>SB/341-1/2009  ZAMAWIAJĄCY: URZĄD MIEJSKI W WIĘCBORKU – TRYB: PRZETARG NIEOGRANICZONY – ROBOTY BUDOWLANE – ROZBUDOWA SIECI KANALIZACYJNEJ</dc:title>
</cp:coreProperties>
</file>